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3855933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0439945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818185482"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994605965"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6469557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532282691"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